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7880868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1320159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8808023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