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887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8293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0261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919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