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dw-overview Dillo Widg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already familiar with the Gtk+-based version of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ref dw-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Dw (Dillo Widget) is responsible for the low-level ren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, e.g. images, plain text, and HTML pages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x type). Dw is \em not responsible for parsing HTM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image data. Furthermore, the document tree, which is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SS, is neither a part of Dw, instead, it is a new module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dering, as done by Dw, is split into two ph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\em layouting, this means calculating the exact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 lines, etc. (in pixel posit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\em drawing, i.e. making the result of the layouting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layouting allocates an area,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tructur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w module can be split into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 [arrowhead="open", fontname=Helvetica, fontsize=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fontname=Helvetica, labelfontsize=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="#404040", labelfontcolor="#000080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graph cluster_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"dashed"; color="#000080"; 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="Platform independent cor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out [URL="\ref dw::core::Layout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tform [URL="\ref dw::core::Platform", color="#ff8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URL="\ref dw::core::View", color="#ff8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 [URL="\ref dw::core::Widget", color="#a0a0a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graph cluster_flt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"dashed"; color="#000080"; 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="FLTK specific part (as an\nexample for the platform specific\n\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)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graph cluster_fltk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yle="dashed"; color="#000080"; 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="FLTK cor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tkPlatform [URL="\ref dw::fltk::FltkPlatform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tkView [URL="\ref dw::fltk::FltkView", color="#ff8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kViewport [URL="\ref dw::fltk::FltkViewport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kPreview [URL="\ref dw::fltk::FltkPreview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graph cluster_widge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"dashed"; color="#000080"; 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="Platform independent widget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block [URL="\ref dw::Textblock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gnedTextblock [URL="\ref dw::AlignedTextblock", color="#a0a0a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[URL="\ref dw::Table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[URL="\ref dw::Image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1 [label="...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2 [label="...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 -&gt; Platform [headlabel="1", taillabel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 -&gt; View [headlabel="*", taillabel="1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 -&gt; Widget [headlabel="1", taillabel="1", label="topLevel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 -&gt; Widget [headlabel="*", taillabel="1", label="children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 -&gt; Textblock [arrowhead="none", arrowtail="empty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 -&gt; Table [arrowhead="none", arrowtail="empty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 -&gt; Image [arrowhead="none", arrowtail="empty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 -&gt; etc1 [arrowhead="none", arrowtail="empty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block -&gt; AlignedTextblock [arrowhead="none", arrowtail="empty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gnedTextblock -&gt; etc2 [arrowhead="none", arrowtail="empty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 -&gt; FltkPlatform [arrowhead="none", arrowtail="emp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tkPlatform -&gt; FltkView [headlabel="*", taillabel="1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-&gt; FltkView [arrowhead="none", arrowtail="empty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tkView -&gt; FltkViewport [arrowhead="none", arrowtail="emp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tkView -&gt; FltkPreview [arrowhead="none", arrowtail="emp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[\ref uml-legend "legend"]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 Platform means in most cases the underlying 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LTK). A layout is bound to a specific platform, b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may be handled in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core::Layout is the central class, it manages the widge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, and provides delegation methods for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layouting is done by a tree of widgets (detail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 dw-layout-widgets), also the drawing, which is finally del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view (implementation of dw::core::View) provides primitiv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rawing, but also have an influ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nvas size (via size hints). See \ref dw-layout-view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ome platform dependencies are handled by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w::core::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Header Fil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mentioned above can be found in the follow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ything from the Dw core in core.hh. Do not include the sing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ingle widgets can be found in the respective header fil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.hh for dw::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core of the FLTK implementation is defined in fltkcore.h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dw::fltk::FltkPlatform, dw::fltk::FltkView, but not th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views can be found in single header files, e.g fltkviewport.h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fltk::Fltk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Document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map can be found at \ref dw-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or learning, how to use Dw, read \ref dw-usage and relate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core::style, dw::core::ui and \ref dw-images-and-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dvanced topics are described in \ref dw-layout-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 dw-widget-sizes and \ref dw-layout-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