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8836279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8542747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