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5043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4320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69646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4828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