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52051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0015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19168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