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5397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4345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5224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1416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