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976405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896087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442589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787614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