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1371243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8780221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3030935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