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7479056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497534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9212079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5903457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