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76297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97069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78133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