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7271487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2511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29307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