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452205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324579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