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862462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076271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