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8895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300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923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01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